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Číslo projektu: 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ecifikace – část b) </w:t>
      </w:r>
      <w:r>
        <w:rPr>
          <w:rFonts w:cs="Arial" w:ascii="Arial" w:hAnsi="Arial"/>
          <w:sz w:val="22"/>
          <w:szCs w:val="22"/>
        </w:rPr>
        <w:t>SW vybavení pro přírodní vědy a grafik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šechny dodané programy musí být spustitelné pod operačním systémem, který škola užívá (Windows 10 Pro, v případě položek 6) a 7) také MacOS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y budou dodány v aktuální, tj poslední vydané verz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oftware pro výuku 2D geometrie v matematic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ce: konstrukce rovinných útvarů, shodná a neshodná zobrazení, množiny bodů, měření délek a obsahů, animac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veň vhodná pro střední škol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2) software pro výuku 3D geometrie v matematic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ce: konstrukce prostorových geometrických objektů, měření objektů, animace, dynamická transformace objektů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veň vhodná pro střední škol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fyziky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en program nebo sada softwar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rne oblasti ŠVP: mechanika, elektřina, optika, termika, atomová fyzika v rozsahu výuky na středních odborných školá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anorganické chemi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rne témata: chemické prvky, sloučeniny, chemické rovnice v rozsahu ŠVP SPŠ Emila Kolbena Rakovník, p. 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lektronická encyklopedie přírodních věd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rne obory matematika, fyzika, chemie, biologi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tvorbu bitmapové grafik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x trvalá classroom licence, každá pro minimálně 15 žáků a 1 učitele (celkem 60+4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c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iplatformní (vhodné pro OS Windows a MacOS)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áce s barevnou hloubkou 16 bit / kanál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barevných prostorů RGB, CMYK, 3D LUT, ICC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ve vrstvách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ba barevné palety, uživatelské palety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rchové textury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ktové filtry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azování křivek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edestruktivní editace – live preview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e soubory ve formátech *.bmp, *.tiff, *.jpg, *.gif, *.psd, *.png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 RAW soubor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nebo anglické prostředí programu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tvorbu vektorové grafik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x trvalá classroom licence, každá pro minimálně 15 žáků a 1 učitele (celkem 60+4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kce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iplatformní (vhodné pro OS Windows a MacOS)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 barevnou hloubkou 16 bit / kanál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barevných prostorů RGB, CMYK, Pantone, ICC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 vrstvami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ba barevné palety, uživatelské palety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rchové textury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estruktivní booleovské operac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xel preview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fektové filtry, transformace objektů, nastavení viditelnosti objektů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se soubory ve formátech *.cdr, *.ai, *.wmf, *.svg, *.pdf, *.eps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nebo anglic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oftware pro zpracování vide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4x trvalá classroom licence, každá pro minimálně 15 žáků a 1 učitele (celkem 60+4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c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ih záznamu, editace videa na časové os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ace 36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videa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vučení a okomentování videa, import audiostop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4K videa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een captur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evné korekce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e a popis záznamů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hovna efektů, přechody mezi scénami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estruktivní editace videa, NLES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formátů H.264/MPEG-4 a HEVC (H.265)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klíčování, 3D LUT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nebo anglické prostředí program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learningový systém pro výuku kancelářských programů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ce pro celkem min. 54 uživatelů (17 v učebně 041, 35 v učebně 215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atibilní s textovým editorem, tabulkovým kalkulátorem a prezentačním programem produktu užívaného zadavatelem v aktuální verzi (MS Word 2013/2016 CS, MS Excel 2013/2016 CS, MS PowerPoint 2013/2016 CS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samostatné práce žáků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přímo v prostředí kancelářského balíku nebo jeho simula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abáze obrázků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omezená školní multilicenc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dium: DVD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ální počet objektů: 250.000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á nebo anglická verze</w:t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8:09:00Z</dcterms:created>
  <dc:creator>EW/LN/CB</dc:creator>
  <dc:description/>
  <cp:keywords>Ethan</cp:keywords>
  <dc:language>en-US</dc:language>
  <cp:lastModifiedBy>Eva Rafajová</cp:lastModifiedBy>
  <cp:lastPrinted>2018-09-12T11:17:00Z</cp:lastPrinted>
  <dcterms:modified xsi:type="dcterms:W3CDTF">2018-10-22T11:10:00Z</dcterms:modified>
  <cp:revision>40</cp:revision>
  <dc:subject/>
  <dc:title>Ethan Frome</dc:title>
</cp:coreProperties>
</file>